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творческого проекта по номинации «Техника и техническое творчество»</w:t>
      </w:r>
    </w:p>
    <w:tbl>
      <w:tblPr>
        <w:tblW w:w="1530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4678"/>
        <w:gridCol w:w="1276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rHeight w:val="240" w:hRule="exact"/>
        </w:trPr>
        <w:tc>
          <w:tcPr>
            <w:tcW w:w="60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итерии оценки проек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. кол-во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 участника</w:t>
            </w:r>
          </w:p>
        </w:tc>
      </w:tr>
      <w:tr>
        <w:trPr>
          <w:trHeight w:val="413" w:hRule="exact"/>
        </w:trPr>
        <w:tc>
          <w:tcPr>
            <w:tcW w:w="60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3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Поясните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формл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ьность. Обоснование проблемы и формулировка темы про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информации по теме проект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а прототип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озможных идей. Выбор оптимальной иде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технологии изготовления издел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и экологическая оценка будущего изделия   и технологии его изгото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конструкторской  документации, качество графи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изготовления издел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кончательного варианта издел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ая оценка выбранного вариа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и экологическая оценка готового издел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лама издел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дели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балл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ьность констр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издел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изделия проект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знач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1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Защита                проек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1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ка проблемы и темы проект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ототипов и обоснование выбранной идеи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технологии изготовления изделия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кость и ясность изложения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 знаний и эрудиция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изложения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творческого проекта по номинации «Культура дома и декоративно-прикладное творчество»</w:t>
      </w:r>
    </w:p>
    <w:tbl>
      <w:tblPr>
        <w:tblW w:w="154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4819"/>
        <w:gridCol w:w="1276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rHeight w:val="317" w:hRule="exact"/>
        </w:trPr>
        <w:tc>
          <w:tcPr>
            <w:tcW w:w="62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итерии оценки проек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. кол-во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 участника</w:t>
            </w:r>
          </w:p>
        </w:tc>
      </w:tr>
      <w:tr>
        <w:trPr>
          <w:trHeight w:val="471" w:hRule="exact"/>
        </w:trPr>
        <w:tc>
          <w:tcPr>
            <w:tcW w:w="6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Поясните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форм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15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чество исследования  (актуальность; обоснование проблемы; формулировка темы, целей и задач проекта; сбор информации по проблеме; анализ прототипов;  выбор оптимальной идеи; описание проектируемого материального объекта - логика обзора)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ьность предложенных идей, новиз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8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технологии изготовления (оборудование и приспособления). Разработка технологического процесса (качество эскизов, схем, чертежей, технологических карт,  обоснованность рисунков)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и экологическая оценка разрабатываемого и готового издел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92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одержания выводов содержанию цели и задач, конкретность выводов, способность анализировать результаты исследования, уровень обобщения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дели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бал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ьность дизайнерского решения (сочетание конструкции,  цвета, композиции, формы; гармо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1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представляемого изделия, товарный вид, соответствие модным тенден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значимост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Защита                проек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14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кость и ясность, логика изложения  проблемы иссле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(умение держаться при выступлении, время изложения), культура подачи материала,  культура реч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, ответы на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Дополнит-е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ритерии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выполнения проекта (собственный вклад автора), использование знаний вне школьной программы, владение понятийным профессиональным аппаратом по проблеме, способность проявлять самостоятельные оценочные суждения, качество электронной презентации;  сложность изделия, оригинальность представления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33:00Z</dcterms:created>
  <dc:creator>user</dc:creator>
  <dc:description/>
  <dc:language>en-US</dc:language>
  <cp:lastModifiedBy>user</cp:lastModifiedBy>
  <dcterms:modified xsi:type="dcterms:W3CDTF">2016-09-19T10:33:00Z</dcterms:modified>
  <cp:revision>2</cp:revision>
  <dc:subject/>
  <dc:title/>
</cp:coreProperties>
</file>